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4536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1800" cy="61087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hanging="180"/>
        <w:rPr/>
      </w:pPr>
      <w:r>
        <w:rPr/>
        <w:t>ВОЛОДИМИР-ВОЛИНСЬКОГО  РАЙОНУ ВОЛИНСЬКОЇ ОБЛАСТІ</w:t>
      </w:r>
    </w:p>
    <w:p>
      <w:pPr>
        <w:pStyle w:val="Standard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ід 30.01.2015 р.№39/2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одатку на нерухоме майно,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мінне від земельної ділянки      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зв’язку з прийняттям Закону України від 28.12.2014р. №71-VIII «Про внесення змін до Податкового кодексу України та деяких законодавчих актів України щодо податкової реформи», керуючись пунктом 24 частини 1 статті 26 та  статтею 69  Закону України «Про місцеве самоврядування в Україні»,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становити у 2015 році на території Рогожанської сільської ради податок на нерухоме майно, відмінне від земельної діля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оложення про встановлення податку на нерухоме майно, відмінне від земельної ділянк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Рішення сільської ради   від 21.06.2012 № 17/2    «Про затвердження податку на нерухоме майно, відмінне від земельної ділянки»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покласти на головного бухгалтера сільської ради Луцюк Г.С.   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</w:t>
      </w:r>
      <w:r>
        <w:rPr/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Т.М.Матіюк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цюк  94 355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uk-UA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45:00Z</dcterms:created>
  <dc:creator>Zagal</dc:creator>
  <dc:description/>
  <cp:keywords/>
  <dc:language>en-US</dc:language>
  <cp:lastModifiedBy>Admin</cp:lastModifiedBy>
  <cp:lastPrinted>2015-02-12T18:53:00Z</cp:lastPrinted>
  <dcterms:modified xsi:type="dcterms:W3CDTF">2015-02-12T16:53:00Z</dcterms:modified>
  <cp:revision>4</cp:revision>
  <dc:subject/>
  <dc:title> </dc:title>
</cp:coreProperties>
</file>